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6"/>
          <w:szCs w:val="46"/>
        </w:rPr>
      </w:pPr>
      <w:r>
        <w:rPr>
          <w:rFonts w:cs="Arial" w:ascii="Verdana" w:hAnsi="Verdana"/>
          <w:shadow/>
          <w:sz w:val="48"/>
        </w:rPr>
        <w:t>Unit Plan 1—</w:t>
      </w:r>
      <w:r>
        <w:rPr>
          <w:rFonts w:cs="Arial" w:ascii="Verdana" w:hAnsi="Verdana"/>
          <w:shadow/>
          <w:sz w:val="46"/>
          <w:szCs w:val="46"/>
        </w:rPr>
        <w:t xml:space="preserve">FICTION: Moments of Truth     </w:t>
      </w:r>
    </w:p>
    <w:p>
      <w:pPr>
        <w:pStyle w:val="Normal"/>
        <w:rPr>
          <w:rFonts w:ascii="Verdana" w:hAnsi="Verdana" w:eastAsia="Arial Unicode MS" w:cs="Verdana"/>
          <w:shadow/>
          <w:sz w:val="8"/>
          <w:szCs w:val="8"/>
          <w:lang w:bidi="he-IL"/>
        </w:rPr>
      </w:pPr>
      <w:r>
        <w:rPr>
          <w:rFonts w:eastAsia="Arial Unicode MS" w:cs="Verdana" w:ascii="Verdana" w:hAnsi="Verdana"/>
          <w:shadow/>
          <w:sz w:val="8"/>
          <w:szCs w:val="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2"/>
              </w:rPr>
              <w:t xml:space="preserve"> Nine-Weeks:  40   75 minute periods  (8 weeks)                   * </w:t>
            </w:r>
            <w:r>
              <w:rPr>
                <w:rFonts w:cs="Arial" w:ascii="Arial" w:hAnsi="Arial"/>
                <w:i/>
                <w:sz w:val="20"/>
                <w:szCs w:val="22"/>
              </w:rPr>
              <w:t>[The ninth week will be used for benchmark testing]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Content Standards and Benchmarks—Student Objectives/Learning Outcomes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460"/>
              <w:gridCol w:w="3940"/>
              <w:gridCol w:w="320"/>
              <w:gridCol w:w="5027"/>
            </w:tblGrid>
            <w:tr>
              <w:trPr>
                <w:trHeight w:val="330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OLs and bullet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Essential Knowledge and Skill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440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3...read and learn the meaning of unfamiliar words and phrases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3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word origin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parate and recombine known word parts to predict the meaning of unfamiliar words, such as separating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rom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g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hon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rom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elephon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predict the meaning of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phony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derivations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orm new words within the language by adding prefixes or suffixes.  (run/runner ;  carve/carving  ;  write/rewrite ;   tender/tenderness)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inflections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otice relationships among inflected words, such as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proceed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rocessi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internal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nternalization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analogie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relationships common to analogy construction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ynonyms – small: litt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antonyms – up: dow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bject/action – ear: he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ource/product – tree: lumb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art/whole – paw: do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animal/habitat – bee: hiv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figurative language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figurative language in text, including: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simile –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uses like or as to make comparisons between unlike objec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hyperbol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– exaggerated figures of speech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context to determine meanings                       use context to differentiate multiple meaning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context clues such a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examples (within text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restatements  (within text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contrast    (within text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word reference material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word reference materials, including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ictionari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saurus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glossari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nline source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OLs and bullet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Essential Knowledge and Skills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4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...read and demonstrate comprehension of a variety of fiction,                                 narrative nonfiction, and poet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</w:t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setting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setting a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im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la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uration in a stor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character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character traits are revealed b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say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thin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do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how other characters respond to the charact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plo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plot as: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development of the central conflict and resolu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sequence of events in the story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writer’s map for what happens, how it happens, to whom it happens, and when it happen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conflic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internal and external conflicts in stories, including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nternal conflicts within characte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external conflicts between character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changes in characters as a result of conflicts and resolutions in the plo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theme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 author’s theme(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use knowledge of narrative structure                                                  to aid comprehension                                                                           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fiction includes different genre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hort sto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ov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folk literatu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ra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the images created by language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d author’s use of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simile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 – uses like or as to make comparisons between unlike objec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hyperbole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 – exaggerated figures of speech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 author’s craft as the purposeful choice of vocabulary, sentence formation, voice, and tone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imagery and figurative language enrich tex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how word choice and imagery contribute to the meaning of a tex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tice an author’s craft, including use of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language pattern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entence variet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vocabula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mage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figurative language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3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cause-effect relationships and their impact on plot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flow charts or story maps, to record plot elements that illustrate cause-and-effect relationships and plot developmen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information stated explicitly to draw conclusions</w:t>
                  </w:r>
                </w:p>
              </w:tc>
              <w:tc>
                <w:tcPr>
                  <w:tcW w:w="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“It says…I say,” to record clues in the text and inferences or conclusions made by the reader as a result of those clue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information stated explicitly to make inferences</w:t>
                  </w:r>
                </w:p>
              </w:tc>
              <w:tc>
                <w:tcPr>
                  <w:tcW w:w="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ain how character and plot development are used to support a central conflict</w:t>
                  </w:r>
                </w:p>
              </w:tc>
              <w:tc>
                <w:tcPr>
                  <w:tcW w:w="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two-column notes and Venn diagrams, to record changes in characters as a result of incidents in the plo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ain how character and plot development are used to support a story line</w:t>
                  </w:r>
                </w:p>
              </w:tc>
              <w:tc>
                <w:tcPr>
                  <w:tcW w:w="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raphrase the main points in the text summarize the main points in the tex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strategies for summarizing, such 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tory map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omebody…Wanted…But…So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find the meaning of words and multiple-meaning words through context clue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maintain verb tense throughout my writing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11735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9"/>
              <w:gridCol w:w="2571"/>
              <w:gridCol w:w="2893"/>
              <w:gridCol w:w="2367"/>
            </w:tblGrid>
            <w:tr>
              <w:trPr>
                <w:trHeight w:val="637" w:hRule="atLeast"/>
              </w:trPr>
              <w:tc>
                <w:tcPr>
                  <w:tcW w:w="10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"/>
                      <w:bCs/>
                      <w:shadow/>
                      <w:sz w:val="36"/>
                      <w:szCs w:val="36"/>
                    </w:rPr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BEFORE  READING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8" w:hanging="288"/>
                    <w:rPr>
                      <w:rFonts w:ascii="Arial Narrow" w:hAnsi="Arial Narrow" w:cs="Arial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0"/>
                      <w:szCs w:val="20"/>
                    </w:rPr>
                    <w:t xml:space="preserve">1.  </w:t>
                  </w:r>
                  <w:r>
                    <w:rPr>
                      <w:rFonts w:cs="Arial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Activating Prior Knowledge</w:t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Preview</w:t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redict</w:t>
                  </w:r>
                </w:p>
                <w:p>
                  <w:pPr>
                    <w:pStyle w:val="Normal"/>
                    <w:ind w:left="288" w:hanging="288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xplore background knowledge</w:t>
                  </w:r>
                </w:p>
                <w:p>
                  <w:pPr>
                    <w:pStyle w:val="Normal"/>
                    <w:ind w:left="271" w:hanging="288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ake connections to background knowledg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Previewing Vocabulary</w:t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dentify important vocabular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3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Wingdings" w:hAnsi="Wingdings" w:cs="Wingdings"/>
                      <w:bCs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BC Brainstorm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Anticipation Guide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R-TA 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First Lines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KWL Chart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isten-Read-Discuss (LRD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Making Connection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Mnemonics  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obable Passage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ea Part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ext Wal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IPP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cept Map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cept Sort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Frayer Model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ist-Group-Label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ossible Sentences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TARR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ynonym Chart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VIP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ord/Definition/Picture Sorts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Unit Prete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riting Prete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24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5"/>
              <w:gridCol w:w="2303"/>
              <w:gridCol w:w="2897"/>
              <w:gridCol w:w="2370"/>
            </w:tblGrid>
            <w:tr>
              <w:trPr>
                <w:trHeight w:val="625" w:hRule="atLeast"/>
              </w:trPr>
              <w:tc>
                <w:tcPr>
                  <w:tcW w:w="10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DURING  READING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1101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1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Questioning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Teacher Generated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Student Generated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Remember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recall or remember the information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define, duplicate, list, memorize, recall, repeat, reproduce, stat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Understand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explain ideas or concepts?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classify, describe, discuss, explain, identify, locate, recognize, report, select, translate, paraphras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Apply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use the information in a new way?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choose, demonstrate, dramatize, employ, illustrate, interpret, operate, schedule, sketch, solve, use, writ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Analyz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distinguish between the different parts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appraise, compare, contrast, criticize, differentiate, discriminate, distinguish, examine, experiment, question, test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valuat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justify a stand or decision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(appraise, argue, defend, judge, select, support, value, evaluate)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Creat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create a new product or point of view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assemble, construct, create, design, develop, formulate, write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Summarizi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20"/>
                      <w:szCs w:val="20"/>
                    </w:rPr>
                    <w:t>Narrative Text—Identify Story Elements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tting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haracter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lot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flic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em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igurative Languag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3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9" w:firstLine="180"/>
                    <w:rPr>
                      <w:rFonts w:ascii="Wingdings" w:hAnsi="Wingdings" w:cs="Wingdings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 Ws &amp; H???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BCs of Comparing and Contrasting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ookmarks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haracter Map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cept Maps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ouble Entry Journals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R-TA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Inferential Reading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quiry Char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teractive Notebook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Jigsaw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iterature Circle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ogographic Clues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onitoring/Clarify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aired Reading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aragraph Shrink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artner Reading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lot Line GO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ediction Relay  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 Maker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Questioning Guides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ading Blog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ading Guide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eciprocal Teaching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ereading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telling Checklis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ay Something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ed Discussions     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lective Highlighting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mantic Feature Analysis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Q3R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p and Go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ry Maps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ructured Notetak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WBS Chart    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-Char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hink-Aloud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ink-Pair-Share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ord Hunts</w:t>
                  </w:r>
                </w:p>
                <w:p>
                  <w:pPr>
                    <w:pStyle w:val="Normal"/>
                    <w:ind w:left="-109" w:firstLine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OL-stem-starter question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5"/>
              <w:gridCol w:w="2520"/>
              <w:gridCol w:w="2680"/>
              <w:gridCol w:w="2370"/>
            </w:tblGrid>
            <w:tr>
              <w:trPr>
                <w:trHeight w:val="625" w:hRule="atLeast"/>
              </w:trPr>
              <w:tc>
                <w:tcPr>
                  <w:tcW w:w="10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AFTER  READING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Summarizing Text Structur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20"/>
                      <w:szCs w:val="20"/>
                    </w:rPr>
                    <w:t>Narrative Text—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haracters (compare/contrast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tting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vents (sequencing)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flicts/Resolution (cause/effect)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uthor’s Purpos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9" w:firstLine="180"/>
                    <w:rPr>
                      <w:rFonts w:ascii="Wingdings" w:hAnsi="Wingdings" w:cs="Wingding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io-Poem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ause/Effect GO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mpare-Contrast GO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escriptive GO      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xit Tickets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rame Routin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t Says—I Say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ikert Scale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ost Important Word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arrative GO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oblem-Solution GO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 the Author (QtA)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-Answer Relationship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AFT Writing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flections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tellings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ave the Last Word for M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mantic Differential Scale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quencing GO 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ketch to Stretch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top and Go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ry Map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um It Up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WBS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ext Reformulation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e Author Believes…Becaus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Venn Diagrams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What’s the Big Idea?   </w:t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Unit Post-te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ndependent Written Respon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telling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trategic Group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(Green)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truggling Readers / Special Needs Students / Students Scoring Below 70% on Assessm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learners will respond well to graphic representations of information: 4-square, charts, story map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ascertain prior knowledge: Know-Wonder-Learn charts, discussions, journals, and questioning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going: selection of an appropriate skill or strategy for instruction; labeling and categorizing of the skill; modeling of the skill through a think-aloud; guided practice of the skill with a partner or small group; explanation of how and when to use the skill or strategy; coaching on how to use the skill effective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 alternative ways to assess: models, dramatic performances, drawi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assistive technology/softw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velop study skills: keywords found/highlighted in handout/cue card/f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king word processing to provide auditory feedback to the student; graphic organizer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ess material in their language through the Internet; resource materials come with the basal series; encourage to use their first language to process and reflect on information through journals and discuss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revisit the word frequently; allow use of native language when appropri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sively use: concept maps, cause-and-effect maps, timelines, storyboard planners, t-charts, Venn diagrams, lists, pictures, videos. role-playing, dramatic performances, and manipulativ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mins, J. (2003). BICS and CALP. Available at ITeachILearn Web site,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teachilearn.com/cummins/bicscalp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linson, C. A. (2000). Differentiation of instruction in the elementary grades. Champaign, IL: Clearinghouse on Elementary and Early Childhood Educa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courage students to : choose topics that connect to targeted concepts through other subject areas, hobbies, or mere curiosity;  choose projects that take advantage of their preferences and strengths; work with materials, representations, ideas, or that are more abstract; involve complex resources, research, issues, problems, skills, or goals; accomplish tasks that require greater cognitive leaps in insight, application, or transfer; speculate on unique ways in which they might demonstrate their understanding; take risks and stretch their think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 understandings central to a unit and then purposefully modify activities to eliminate repetition and drill;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affolding, modeling, and coaching are important components of instruction in higher-order thinking skill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ference/resource:Tomlinson, C. A. (1995). Differentiating instruction for advanced learners in the mixed-ability middle school classroom. Available from Eric Digests Web site,  www.ericdigests.org/1996-3/mixed.ht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720" w:right="720" w:gutter="0" w:header="720" w:top="1080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720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329352888"/>
            <w:bookmarkStart w:id="1" w:name="__Fieldmark__0_132935288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329352888"/>
            <w:bookmarkStart w:id="3" w:name="__Fieldmark__1_132935288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329352888"/>
            <w:bookmarkStart w:id="5" w:name="__Fieldmark__2_132935288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329352888"/>
            <w:bookmarkStart w:id="7" w:name="__Fieldmark__3_132935288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329352888"/>
            <w:bookmarkStart w:id="9" w:name="__Fieldmark__4_132935288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329352888"/>
            <w:bookmarkStart w:id="11" w:name="__Fieldmark__5_132935288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329352888"/>
            <w:bookmarkStart w:id="13" w:name="__Fieldmark__6_132935288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329352888"/>
            <w:bookmarkStart w:id="15" w:name="__Fieldmark__7_132935288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329352888"/>
            <w:bookmarkStart w:id="17" w:name="__Fieldmark__8_132935288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329352888"/>
            <w:bookmarkStart w:id="19" w:name="__Fieldmark__9_132935288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329352888"/>
            <w:bookmarkStart w:id="21" w:name="__Fieldmark__10_132935288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329352888"/>
            <w:bookmarkStart w:id="23" w:name="__Fieldmark__11_132935288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329352888"/>
            <w:bookmarkStart w:id="25" w:name="__Fieldmark__12_132935288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329352888"/>
            <w:bookmarkStart w:id="27" w:name="__Fieldmark__13_132935288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329352888"/>
            <w:bookmarkStart w:id="29" w:name="__Fieldmark__15_132935288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329352888"/>
            <w:bookmarkStart w:id="31" w:name="__Fieldmark__16_132935288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329352888"/>
            <w:bookmarkStart w:id="33" w:name="__Fieldmark__17_132935288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329352888"/>
            <w:bookmarkStart w:id="35" w:name="__Fieldmark__18_132935288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329352888"/>
            <w:bookmarkStart w:id="37" w:name="__Fieldmark__19_132935288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329352888"/>
            <w:bookmarkStart w:id="39" w:name="__Fieldmark__20_132935288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329352888"/>
            <w:bookmarkStart w:id="41" w:name="__Fieldmark__21_132935288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329352888"/>
            <w:bookmarkStart w:id="43" w:name="__Fieldmark__22_132935288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329352888"/>
            <w:bookmarkStart w:id="45" w:name="__Fieldmark__23_132935288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329352888"/>
            <w:bookmarkStart w:id="47" w:name="__Fieldmark__24_132935288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8" w:name="_PictureBullets"/>
      <w:bookmarkStart w:id="49" w:name="_PictureBullets"/>
      <w:bookmarkEnd w:id="49"/>
    </w:p>
    <w:sectPr>
      <w:type w:val="continuous"/>
      <w:pgSz w:w="12240" w:h="15840"/>
      <w:pgMar w:left="1008" w:right="1008" w:gutter="0" w:header="720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9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teachilearn.com/cummins/bicscalp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09-04-01T23:14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